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970915" cy="7708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0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caps/>
                <w:sz w:val="36"/>
                <w:szCs w:val="36"/>
              </w:rPr>
              <w:t xml:space="preserve">АППАРАТ  ГУБЕРНАТОРА  </w:t>
            </w:r>
            <w:r>
              <w:rPr>
                <w:sz w:val="36"/>
                <w:szCs w:val="36"/>
              </w:rPr>
              <w:t xml:space="preserve">ТЮМЕНСКОЙ </w:t>
            </w:r>
            <w:r>
              <w:rPr>
                <w:spacing w:val="-2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ЛАСТИ</w:t>
            </w:r>
          </w:p>
        </w:tc>
      </w:tr>
      <w:tr>
        <w:trPr/>
        <w:tc>
          <w:tcPr>
            <w:tcW w:w="970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rFonts w:ascii="Times New Roman" w:hAnsi="Times New Roman" w:cs="Times New Roman"/>
                <w:b w:val="false"/>
                <w:b w:val="false"/>
                <w:sz w:val="4"/>
                <w:szCs w:val="36"/>
              </w:rPr>
            </w:pPr>
            <w:r>
              <w:rPr>
                <w:rFonts w:cs="Times New Roman"/>
                <w:b w:val="false"/>
                <w:sz w:val="4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2"/>
        </w:rPr>
      </w:pPr>
      <w:r>
        <w:rPr>
          <w:sz w:val="38"/>
        </w:rPr>
        <w:t>РАСПОРЯЖЕНИ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418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04 декабря 2015 г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-ра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. Тюмень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387"/>
      </w:tblGrid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О внесении изменений </w:t>
              <w:br/>
              <w:t xml:space="preserve">в распоряжение от 02.04.2012 № 1-р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В распоряжение Аппарата Губернатора Тюменской области от 02.04.2012 № 1-ра «Об утверждении перечней должностей государственной службы Тюменской области» внести следующие изменения: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1, 2 к </w:t>
      </w:r>
      <w:r>
        <w:rPr>
          <w:rFonts w:cs="Arial"/>
          <w:sz w:val="26"/>
          <w:szCs w:val="26"/>
        </w:rPr>
        <w:t>распоряжению</w:t>
      </w:r>
      <w:r>
        <w:rPr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изложить в новой редакции согласно приложению к настоящему распоряжению.</w:t>
      </w:r>
    </w:p>
    <w:p>
      <w:pPr>
        <w:pStyle w:val="Normal"/>
        <w:ind w:left="1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уберна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юменской области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ппара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убернатора Тюменской области                                                </w:t>
      </w:r>
      <w:r>
        <w:rPr>
          <w:b/>
          <w:sz w:val="26"/>
          <w:szCs w:val="26"/>
        </w:rPr>
        <w:t>Т.Ю. Костарева</w:t>
      </w:r>
    </w:p>
    <w:p>
      <w:pPr>
        <w:pStyle w:val="Normal"/>
        <w:spacing w:before="0" w:after="12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567" w:footer="39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 распоряжению </w:t>
            </w:r>
            <w:r>
              <w:rPr>
                <w:rFonts w:cs="Arial"/>
                <w:sz w:val="26"/>
                <w:szCs w:val="28"/>
              </w:rPr>
              <w:t>Аппарата</w:t>
            </w:r>
            <w:r>
              <w:rPr>
                <w:sz w:val="26"/>
              </w:rPr>
              <w:t xml:space="preserve"> Губернатора 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юменской области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т 04 декабря 2015 г. № 10-ра</w:t>
            </w:r>
          </w:p>
        </w:tc>
      </w:tr>
    </w:tbl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/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 распоряжению Аппарата</w:t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убернатора Тюменской области</w:t>
      </w:r>
    </w:p>
    <w:p>
      <w:pPr>
        <w:pStyle w:val="Normal"/>
        <w:autoSpaceDE w:val="false"/>
        <w:jc w:val="right"/>
        <w:rPr/>
      </w:pPr>
      <w:r>
        <w:rPr>
          <w:rFonts w:cs="Arial"/>
          <w:sz w:val="26"/>
          <w:szCs w:val="26"/>
        </w:rPr>
        <w:t>от 2 апреля 2012 г. № 1-р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должностей государственной службы Тюмен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Аппарата Губернатора Тюменской области, при замещени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которых государственные служащие обязаны представлять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сведения о своих доходах, об имуществе и обязательствах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имущественного характера, а также сведения о доходах,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об имуществе и обязательствах имущественного характера </w:t>
        <w:br/>
        <w:t>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 Начальник управления организационно-контрольной работы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Начальник управления нормативно-аналитической работы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Начальник отдела государственной и муниципальной службы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4. Начальник отдела бухгалтерского учета и отчетности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 Начальник отдела административной реформы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6. Главный специалист управления нормативно-аналитической работы, в должностные обязанности которого входит оказание государственной услуги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7. Главный специалист отдела государственной и муниципальной службы, в должностные обязанности которого входит осуществление закупок на оказание услуг на дополнительное профессиональное образование.</w:t>
      </w:r>
    </w:p>
    <w:p>
      <w:pPr>
        <w:pStyle w:val="ConsPlusNormal"/>
        <w:spacing w:before="0" w:after="12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Главный специалист отдела государственной и муниципальной службы, в должностные обязанности которого входит участие в реализации функций по профилактике коррупционных и иных правонарушений в Тюменской области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9. Главный специалист отдела бухгалтерского учета и отчетности, в должностные обязанности которого входит осуществление закупок на оказание услуг авиаперевозки.</w:t>
      </w:r>
    </w:p>
    <w:p>
      <w:pPr>
        <w:pStyle w:val="ConsPlusNormal"/>
        <w:spacing w:before="0" w:after="12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Главный специалист отдела бухгалтерского учета и отчетности, в должностные обязанности которого входит подготовка проектов решений, обязательных для исполнения организациями, в отношении которых исполнительные органы государственной власти Тюменской области осуществляют от имени Тюменской области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397" w:top="567" w:footer="39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 распоряжению </w:t>
            </w:r>
            <w:r>
              <w:rPr>
                <w:rFonts w:cs="Arial"/>
                <w:sz w:val="26"/>
                <w:szCs w:val="28"/>
              </w:rPr>
              <w:t>Аппарата</w:t>
            </w:r>
            <w:r>
              <w:rPr>
                <w:sz w:val="26"/>
              </w:rPr>
              <w:t xml:space="preserve"> Губернатора 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юменской области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т 04 декабря 2015 г. № 10-р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/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 распоряжению Аппарата</w:t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убернатора Тюменской области</w:t>
      </w:r>
    </w:p>
    <w:p>
      <w:pPr>
        <w:pStyle w:val="Normal"/>
        <w:autoSpaceDE w:val="false"/>
        <w:jc w:val="right"/>
        <w:rPr/>
      </w:pPr>
      <w:r>
        <w:rPr>
          <w:rFonts w:cs="Arial"/>
          <w:sz w:val="26"/>
          <w:szCs w:val="26"/>
        </w:rPr>
        <w:t>от 2 апреля 2012 г. № 1-ра</w:t>
      </w:r>
    </w:p>
    <w:p>
      <w:pPr>
        <w:pStyle w:val="Normal"/>
        <w:autoSpaceDE w:val="false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должностей государственной службы Тюменской области </w:t>
        <w:br/>
        <w:t xml:space="preserve">Аппарата Губернатора Тюменской области, при замещении которых </w:t>
        <w:br/>
        <w:t xml:space="preserve">на граждан при заключении ими трудового </w:t>
        <w:br/>
        <w:t>или гражданско-правового договора налагаются ограничения,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установленные статьей 12 Федерального зако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от 25.12.2008 № 273-ФЗ «О противодействии коррупции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91"/>
        <w:gridCol w:w="61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№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 xml:space="preserve">Ограничения, установленные </w:t>
            </w:r>
            <w:hyperlink r:id="rId11">
              <w:r>
                <w:rPr>
                  <w:rStyle w:val="InternetLink"/>
                  <w:rFonts w:cs="Arial"/>
                  <w:sz w:val="26"/>
                  <w:szCs w:val="26"/>
                </w:rPr>
                <w:t>статьей 12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25.12.2008 № 273-ФЗ </w:t>
              <w:br/>
              <w:t xml:space="preserve">«О противодействии коррупции», возникают </w:t>
              <w:br/>
              <w:t xml:space="preserve">при заключении гражданином, замещавшим должность государственной службы, указанную </w:t>
              <w:br/>
              <w:t xml:space="preserve">в </w:t>
            </w:r>
            <w:hyperlink w:anchor="Par51">
              <w:r>
                <w:rPr>
                  <w:rStyle w:val="InternetLink"/>
                  <w:rFonts w:cs="Arial"/>
                  <w:sz w:val="26"/>
                  <w:szCs w:val="26"/>
                </w:rPr>
                <w:t>графе 2</w:t>
              </w:r>
            </w:hyperlink>
            <w:r>
              <w:rPr>
                <w:rFonts w:cs="Arial"/>
                <w:sz w:val="26"/>
                <w:szCs w:val="26"/>
              </w:rPr>
              <w:t xml:space="preserve"> настоящего Перечня, трудового договора или гражданско-правового договора </w:t>
              <w:br/>
              <w:t>со следующими организациям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bookmarkStart w:id="0" w:name="Par51"/>
            <w:bookmarkEnd w:id="0"/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чальник отдела государственной и муниципальной служб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рганизациями, которые признаны победителями по итогам осуществления закупок услуг на дополнительное профессиональное образование на основании решения комиссии по осуществлению закупок, в состав которой входил данный государственный служащи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рганизациями, с которыми заместителем Губернатора Тюменской области, руководителем Аппарата Губернатора Тюменской области заключены государственные контракты (договоры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1) до 1 января 2014 г. в соответствии со </w:t>
            </w:r>
            <w:hyperlink r:id="rId12">
              <w:r>
                <w:rPr>
                  <w:rStyle w:val="InternetLink"/>
                  <w:rFonts w:cs="Arial"/>
                  <w:sz w:val="26"/>
                  <w:szCs w:val="26"/>
                </w:rPr>
                <w:t>статьей 55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2) после 1 января 2014 г. в соответствии со </w:t>
            </w:r>
            <w:hyperlink r:id="rId13">
              <w:r>
                <w:rPr>
                  <w:rStyle w:val="InternetLink"/>
                  <w:rFonts w:cs="Arial"/>
                  <w:sz w:val="26"/>
                  <w:szCs w:val="26"/>
                </w:rPr>
                <w:t>статьей 93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05.04.2013 </w:t>
              <w:br/>
              <w:t>№ 44-ФЗ «О контрактной системе в сфере закупок товаров, работ, услуг для обеспечения государственных и муниципальных нужд» –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 основании проектов государственных контрактов (договоров), подготовленных данным государственным служащи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Главный специалист отдела государственной и муниципальной службы, в должностные обязанности которого входит осуществление закупок на оказание услуг на дополнительное профессиональное образовани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рганизациями, которые признаны победителями по итогам осуществления закупок услуг на дополнительное профессиональное образование на основании решения комиссии по осуществлению закупок, в состав которой входил данный государственный служащи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рганизациями, с которыми заместителем Губернатора Тюменской области, руководителем Аппарата Губернатора Тюменской области заключены государственные контракты (договоры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1) до 1 января 2014 г. в соответствии со </w:t>
            </w:r>
            <w:hyperlink r:id="rId14">
              <w:r>
                <w:rPr>
                  <w:rStyle w:val="InternetLink"/>
                  <w:rFonts w:cs="Arial"/>
                  <w:sz w:val="26"/>
                  <w:szCs w:val="26"/>
                </w:rPr>
                <w:t>статьей 55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2) после 1 января 2014 г. в соответствии со </w:t>
            </w:r>
            <w:hyperlink r:id="rId15">
              <w:r>
                <w:rPr>
                  <w:rStyle w:val="InternetLink"/>
                  <w:rFonts w:cs="Arial"/>
                  <w:sz w:val="26"/>
                  <w:szCs w:val="26"/>
                </w:rPr>
                <w:t>статьей 93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–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 основании проектов государственных контрактов (договоров), подготовленных данным государственным служащи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чальник отдела бухгалтерского учета и отчетност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организациями, с которыми заместителем Губернатора Тюменской области, руководителем Аппарата Губернатора Тюменской области заключены контракты в соответствии со </w:t>
              <w:br/>
            </w:r>
            <w:hyperlink r:id="rId16">
              <w:r>
                <w:rPr>
                  <w:rStyle w:val="InternetLink"/>
                  <w:rFonts w:cs="Arial"/>
                  <w:sz w:val="26"/>
                  <w:szCs w:val="26"/>
                </w:rPr>
                <w:t>статьей 93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а основании проектов контрактов на оказание услуг авиаперевозки, подготовленных данным государственным служащим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sz w:val="26"/>
                <w:szCs w:val="26"/>
              </w:rPr>
              <w:t>организациями, в отношении которых Аппарат Губернатора Тюменской области  и Управление по делам архивов осуществляет от имени Тюменской области функции и полномочия учред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Главный специалист отдела бухгалтерского учета и отчетности, в должностные обязанности которого входит осуществление закупок на оказание услуг авиаперевозк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организациями, с которыми заместителем Губернатора Тюменской области, руководителем Аппарата Губернатора Тюменской области заключены контракты в соответствии со </w:t>
              <w:br/>
            </w:r>
            <w:hyperlink r:id="rId17">
              <w:r>
                <w:rPr>
                  <w:rStyle w:val="InternetLink"/>
                  <w:rFonts w:cs="Arial"/>
                  <w:sz w:val="26"/>
                  <w:szCs w:val="26"/>
                </w:rPr>
                <w:t>статьей 93</w:t>
              </w:r>
            </w:hyperlink>
            <w:r>
              <w:rPr>
                <w:rFonts w:cs="Arial"/>
                <w:sz w:val="26"/>
                <w:szCs w:val="26"/>
              </w:rPr>
      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на основании проектов контрактов на оказание услуг авиаперевозки, подготовленных данным государственным служащи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 отдела бухгалтерского учета и отчетности, в должностные обязанности которого входит подготовка проектов решений, обязательных для исполнения организациями, в отношении которых исполнительные органы государственной власти Тюменской области осуществляют от имени Тюменской области функции и полномочия учреди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ми, в отношении которых Управление по делам архивов Тюменской области осуществляет от имени Тюменской области функции и полномочия учред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чальник отдела административной рефор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рганизациями, в отношении которых Аппарат Губернатора Тюменской области осуществляет от имени Тюменской области функции и полномочия учредителя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0"/>
          <w:szCs w:val="26"/>
        </w:rPr>
      </w:pPr>
      <w:r>
        <w:rPr>
          <w:rFonts w:cs="Arial"/>
          <w:sz w:val="20"/>
          <w:szCs w:val="2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397" w:top="567" w:footer="39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8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00"/>
      <w:kern w:val="2"/>
      <w:sz w:val="20"/>
      <w:vertAlign w:val="superscript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FF03503D56EACAD5E157CA089EC050ABE66DF8C62A8EFA85841632B3204CEF8B44923586j8x2G" TargetMode="External"/><Relationship Id="rId12" Type="http://schemas.openxmlformats.org/officeDocument/2006/relationships/hyperlink" Target="consultantplus://offline/ref=FF03503D56EACAD5E157CA089EC050ABE661F8CD248DFA85841632B3204CEF8B449235858A2EC00FjFxBG" TargetMode="External"/><Relationship Id="rId13" Type="http://schemas.openxmlformats.org/officeDocument/2006/relationships/hyperlink" Target="consultantplus://offline/ref=FF03503D56EACAD5E157CA089EC050ABE662F6C12989FA85841632B3204CEF8B449235858A2FC70CjFxAG" TargetMode="External"/><Relationship Id="rId14" Type="http://schemas.openxmlformats.org/officeDocument/2006/relationships/hyperlink" Target="consultantplus://offline/ref=FF03503D56EACAD5E157CA089EC050ABE661F8CD248DFA85841632B3204CEF8B449235858A2EC00FjFxBG" TargetMode="External"/><Relationship Id="rId15" Type="http://schemas.openxmlformats.org/officeDocument/2006/relationships/hyperlink" Target="consultantplus://offline/ref=FF03503D56EACAD5E157CA089EC050ABE662F6C12989FA85841632B3204CEF8B449235858A2FC70CjFxAG" TargetMode="External"/><Relationship Id="rId16" Type="http://schemas.openxmlformats.org/officeDocument/2006/relationships/hyperlink" Target="consultantplus://offline/ref=FF03503D56EACAD5E157CA089EC050ABE662F6C12989FA85841632B3204CEF8B449235858A2FC70CjFxAG" TargetMode="External"/><Relationship Id="rId17" Type="http://schemas.openxmlformats.org/officeDocument/2006/relationships/hyperlink" Target="consultantplus://offline/ref=FF03503D56EACAD5E157CA089EC050ABE662F6C12989FA85841632B3204CEF8B449235858A2FC70CjFxAG" TargetMode="Externa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28:00Z</dcterms:created>
  <dc:creator>Galina S.</dc:creator>
  <dc:description/>
  <cp:keywords/>
  <dc:language>en-US</dc:language>
  <cp:lastModifiedBy>Желтова Юлия Маратовна</cp:lastModifiedBy>
  <cp:lastPrinted>2015-12-04T12:32:00Z</cp:lastPrinted>
  <dcterms:modified xsi:type="dcterms:W3CDTF">2015-12-04T07:36:00Z</dcterms:modified>
  <cp:revision>17</cp:revision>
  <dc:subject/>
  <dc:title> </dc:title>
</cp:coreProperties>
</file>